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25.png" ContentType="image/png"/>
  <Override PartName="/word/media/image8.pct" ContentType="image/x-pict"/>
  <Override PartName="/word/media/image10.png" ContentType="image/png"/>
  <Override PartName="/word/media/image7.pct" ContentType="image/x-pict"/>
  <Override PartName="/word/media/image11.pct" ContentType="image/x-pict"/>
  <Override PartName="/word/media/image9.png" ContentType="image/png"/>
  <Override PartName="/word/media/image22.pct" ContentType="image/x-pict"/>
  <Override PartName="/word/media/image6.pct" ContentType="image/x-pict"/>
  <Override PartName="/word/media/image5.pct" ContentType="image/x-pict"/>
  <Override PartName="/word/media/image12.png" ContentType="image/png"/>
  <Override PartName="/word/media/image4.pct" ContentType="image/x-pict"/>
  <Override PartName="/word/media/image27.pct" ContentType="image/x-pict"/>
  <Override PartName="/word/media/image23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ng" ContentType="image/png"/>
  <Override PartName="/word/media/image1.pct" ContentType="image/x-pict"/>
  <Override PartName="/word/media/image24.pct" ContentType="image/x-pict"/>
  <Override PartName="/word/media/image14.pct" ContentType="image/x-pict"/>
  <Override PartName="/word/media/image3.pct" ContentType="image/x-pict"/>
  <Override PartName="/word/media/image26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yellow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yellow"/>
        </w:rPr>
        <w:t xml:space="preserve">GEOLOGY 101, 103, 107, 109, 114, 115, 116 were put into the WIKI earlier.  They are being revised now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yellow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yellow"/>
        </w:rPr>
        <w:t xml:space="preserve">Those SLOs are on the attachment “09SLOs_Geology_WIKI”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gree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gree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Ones in green below have parallel course outlines in Bi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GEOL 099  General Science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0" cy="284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444" r="-185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02 Geologic Setting of the National Parks  (198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6430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6" t="-637" r="-196" b="-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89700" cy="417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5" t="-303" r="-195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Helvetica" w:hAnsi="Helvetica" w:eastAsia="Times New Roman" w:cs="Helvetica"/>
          <w:b w:val="false"/>
          <w:b w:val="false"/>
          <w:color w:val="000000"/>
          <w:sz w:val="28"/>
        </w:rPr>
      </w:pPr>
      <w:r>
        <w:rPr>
          <w:rFonts w:eastAsia="Times New Roman" w:cs="Helvetica"/>
          <w:b w:val="false"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GEOL 105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Cosmic Evolution  (same as BIOL 105)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drawing>
          <wp:inline distT="0" distB="0" distL="0" distR="0">
            <wp:extent cx="6604000" cy="265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2" t="-476" r="-192" b="-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10 Earth Science  (1991/8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92900" cy="223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565" r="-18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13500" cy="165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8" t="-763" r="-198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0 Physical Geology 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279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452" r="-202" b="-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0L Physical Geology Lab 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280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8" t="-450" r="-208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1 Historical Geology  (1997 and befor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37300" cy="156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5 Field Geology I  (1999/197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11800" cy="66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6 Field Geology II  (1999/79/7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482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2" t="-262" r="-20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1168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50000" cy="2628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0" t="-481" r="-200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7A  Extended Field Studies (1999/6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one listed.  GEOL 127B Extended Field Studies (no separate outline available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8 Geologic Studies of Point Reyes and the San Andreas Fault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2540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5" t="-498" r="-205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46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4232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8" t="-289" r="-208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9 Geologic Studies of Marin East of the San Andreas Fault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2603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4" t="-485" r="-204" b="-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219700" cy="574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3" t="-221" r="-243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218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4" t="-578" r="-214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2235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9" t="-565" r="-21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GEOL 138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Introduction to Environmental Sciences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drawing>
          <wp:inline distT="0" distB="0" distL="0" distR="0">
            <wp:extent cx="6832600" cy="2857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6" t="-442" r="-186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GEOL 140 Environmental Field Techniques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 (1999/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drawing>
          <wp:inline distT="0" distB="0" distL="0" distR="0">
            <wp:extent cx="6311900" cy="2451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1" t="-515" r="-201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 xml:space="preserve">GEOL 142 </w:t>
      </w: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 xml:space="preserve">being revised 2009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Environmental Policy and Planning 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gree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drawing>
          <wp:inline distT="0" distB="0" distL="0" distR="0">
            <wp:extent cx="6261100" cy="2540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2" t="-498" r="-202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GEOL 145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Ethics in Science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drawing>
          <wp:inline distT="0" distB="0" distL="0" distR="0">
            <wp:extent cx="6489700" cy="2463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5" t="-513" r="-195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201  Elementary Mineralogy  (1980/7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149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GEOL 242 Geology and Biology of the Basin and Range and the Colorado Plateau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drawing>
          <wp:inline distT="0" distB="0" distL="0" distR="0">
            <wp:extent cx="6854190" cy="29991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1" t="-412" r="-181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GEOL 250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Scientific Research and Reporting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(1996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02300" cy="266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474" r="-22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1"/>
    </w:pPr>
    <w:rPr>
      <w:rFonts w:ascii="Helvetica" w:hAnsi="Helvetica" w:eastAsia="Times New Roman" w:cs="Helvetica"/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image" Target="media/image22.pct"/><Relationship Id="rId24" Type="http://schemas.openxmlformats.org/officeDocument/2006/relationships/image" Target="media/image23.pct"/><Relationship Id="rId25" Type="http://schemas.openxmlformats.org/officeDocument/2006/relationships/image" Target="media/image24.pct"/><Relationship Id="rId26" Type="http://schemas.openxmlformats.org/officeDocument/2006/relationships/image" Target="media/image25.png"/><Relationship Id="rId27" Type="http://schemas.openxmlformats.org/officeDocument/2006/relationships/image" Target="media/image26.pct"/><Relationship Id="rId28" Type="http://schemas.openxmlformats.org/officeDocument/2006/relationships/image" Target="media/image27.pct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38:00Z</dcterms:created>
  <dc:creator>Sara McKinnon</dc:creator>
  <dc:description/>
  <dc:language>en-US</dc:language>
  <cp:lastModifiedBy>Sara McKinnon</cp:lastModifiedBy>
  <dcterms:modified xsi:type="dcterms:W3CDTF">2009-10-26T19:33:00Z</dcterms:modified>
  <cp:revision>6</cp:revision>
  <dc:subject/>
  <dc:title>Ones in green have parallel course outlines in Biology</dc:title>
</cp:coreProperties>
</file>